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KAYAK BİLDİĞİNE DAİR BEY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ayak müsabakalarında yarışacak kadar kayak bildiğimi beyan eder, yapılacak olan müsabakalar için tarafıma sporcu lisansı verilmesini arz ederim. …../…../20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EYANDA BULANACAK SPORCUNUN: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ı Soyadı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</w:rPr>
        <w:t>T.C. Kimlik No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ğum Yeri ve Tarihi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a Adı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Adı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İmzası</w:t>
        <w:tab/>
        <w:t xml:space="preserve">: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8 YAŞINDAN KÜÇÜK İSE VELİ/VASİSİNİN: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ı Soyadı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C. Kimlik No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</w:rPr>
        <w:t>Doğum Yeri ve Tarihi</w:t>
        <w:tab/>
        <w:t>: 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İmzası</w:t>
        <w:tab/>
        <w:t xml:space="preserve">: </w:t>
      </w:r>
    </w:p>
    <w:p>
      <w:pPr>
        <w:pStyle w:val="Normal"/>
        <w:tabs>
          <w:tab w:val="clear" w:pos="708"/>
          <w:tab w:val="left" w:pos="27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4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39:00Z</dcterms:created>
  <dc:creator>Enver AKAY</dc:creator>
  <dc:description/>
  <cp:keywords/>
  <dc:language>en-US</dc:language>
  <cp:lastModifiedBy>Muhammet GAYRETLI</cp:lastModifiedBy>
  <dcterms:modified xsi:type="dcterms:W3CDTF">2022-10-10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